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ISA DE  LUCR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RCITIUL 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va  completa aceste  formulare de catre fiecare  grupa de lucru pentru ca profesorul sa  aibe  confirmarea faptului ca toti elevii au inteles care le sunt  sarcinile de lucru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e este sarcina grupului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96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 anume trebuie facut ?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ce materiale , echipamente , instrumente si sprijin va avea nevoie din partea celorlalti ?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Elevul A si elevul B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levul C  si elevul D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/>
            </w:pPr>
            <w:r>
              <w:rPr/>
              <w:t>Elevul 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Calculatoare cu acces la internet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Carti , manuale , reviste de specialitate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Biblioteca  , atelier  scoala , agenti economici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Fiecare elev al  grupei va raspunde la urmatoarele intrebari 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fr-FR"/>
        </w:rPr>
      </w:pPr>
      <w:r>
        <w:rPr>
          <w:lang w:val="fr-FR"/>
        </w:rPr>
        <w:t>Ce anume  vei face  tu ?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rea activitatii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de  vei lucra ?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inceperii :</w:t>
            </w:r>
          </w:p>
          <w:p>
            <w:pPr>
              <w:pStyle w:val="Normal"/>
              <w:rPr/>
            </w:pPr>
            <w:r>
              <w:rPr/>
              <w:t>Data  finalizarii 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FORM FAPTULUI CA  elevii au avut discutii privind sarcina de mai sus si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 xml:space="preserve">S-au asigurat ca au inteles obiectivele 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 xml:space="preserve">Au stabilit ceea ce  trebuie de facut </w:t>
      </w:r>
    </w:p>
    <w:p>
      <w:pPr>
        <w:pStyle w:val="Normal"/>
        <w:numPr>
          <w:ilvl w:val="0"/>
          <w:numId w:val="1"/>
        </w:numPr>
        <w:rPr/>
      </w:pPr>
      <w:r>
        <w:rPr>
          <w:lang w:val="fr-FR"/>
        </w:rPr>
        <w:t xml:space="preserve"> </w:t>
      </w:r>
      <w:r>
        <w:rPr>
          <w:lang w:val="it-IT"/>
        </w:rPr>
        <w:t xml:space="preserve">Au  sugerat modalitati prin care pot ajuta la indeplinirea sarcinilor 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 xml:space="preserve">S-au asigurat ca  au inteles cu claritate responsabilitatile care le  revin si modul de organizare a  activitatii 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360" w:hanging="0"/>
        <w:rPr/>
      </w:pPr>
      <w:r>
        <w:rPr/>
        <w:t xml:space="preserve">EVALUATOR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Nume  elev , clasa </w:t>
      </w:r>
    </w:p>
    <w:p>
      <w:pPr>
        <w:pStyle w:val="Normal"/>
        <w:rPr/>
      </w:pPr>
      <w:r>
        <w:rPr/>
        <w:t xml:space="preserve">FISA DE FEED BACK A ACTIVITATII DE INSTRUIRE PRACTIC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3:10:00Z</dcterms:created>
  <dc:creator>yan</dc:creator>
  <dc:description/>
  <cp:keywords/>
  <dc:language>en-US</dc:language>
  <cp:lastModifiedBy>yan</cp:lastModifiedBy>
  <dcterms:modified xsi:type="dcterms:W3CDTF">2010-01-14T13:10:00Z</dcterms:modified>
  <cp:revision>2</cp:revision>
  <dc:subject/>
  <dc:title/>
</cp:coreProperties>
</file>